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 xml:space="preserve">Приложение 22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«Об областном бюджете Тверской области на 2013 год </w:t>
      </w:r>
    </w:p>
    <w:p>
      <w:pPr>
        <w:pStyle w:val="Normal"/>
        <w:autoSpaceDE w:val="false"/>
        <w:jc w:val="right"/>
        <w:rPr/>
      </w:pPr>
      <w:r>
        <w:rPr>
          <w:bCs/>
        </w:rPr>
        <w:t>и на плановый период 2014 и 2015 годов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63</w:t>
      </w:r>
      <w:r>
        <w:rPr/>
        <w:br/>
        <w:t xml:space="preserve">к закону Тверской области </w:t>
        <w:br/>
        <w:t xml:space="preserve">«Об областном бюджете Тверской области </w:t>
        <w:br/>
        <w:t xml:space="preserve">на 2013 год и на плановый период 2014 и 2015 годов»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Бюджетные ассигн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 на 201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94"/>
        <w:gridCol w:w="2219"/>
        <w:gridCol w:w="1654"/>
      </w:tblGrid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аварийного автодорожного моста через реку Волгу в г. Твери (Восточный мос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 281,5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музеев муниципальных образовательных учреждений средних общеобразовательных школ г. Тве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работ на мемориальном комплексе Обелиск Победы у Вечного огня в г. Тве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 работ памятника воинам-интернационалистам в г. Тве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мест проведения праздничных мероприятий, приуроченных к Дням воинской славы России в г. Тве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ых плит на братском захоронении «Курган» в  г. Ржев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«Город Ржев»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благоустройство мемориального комплекса на р. Сишка д. Кокошкино сельского поселения «Хорошево» Ржевс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сельское поселение «Хорошево» Ржевск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амятной стелы в д. Змеёво Михайловского сельского поселения Калининского района (в т.ч. ПИР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«Михайловское сельское поселение» Калининск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ниги памяти «Незабытые имена. Воинские захоронения в Калининском районе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«Калининский райо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529 28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8:00Z</dcterms:created>
  <dc:creator>Богатова</dc:creator>
  <dc:description/>
  <cp:keywords/>
  <dc:language>en-US</dc:language>
  <cp:lastModifiedBy>Лазукова</cp:lastModifiedBy>
  <cp:lastPrinted>2013-02-13T13:02:00Z</cp:lastPrinted>
  <dcterms:modified xsi:type="dcterms:W3CDTF">2013-02-13T13:30:00Z</dcterms:modified>
  <cp:revision>30</cp:revision>
  <dc:subject/>
  <dc:title>Приложение 15</dc:title>
</cp:coreProperties>
</file>